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Опыт1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Состав группы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1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2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3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4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5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Цель: проверить, занимает ли воздух пространство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еревёрнутый вверх дном стакан опусти в широкий сосуд, наполненный водой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382260" cy="305879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ы чувствуешь?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ы видишь?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 вынимая стакан из воды, слегка наклони ег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ты видишь?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чему вода не заполняет стакан полностью? 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Опыт 2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Состав группы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1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2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3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4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5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Цель: проверить, можно ли воздух сжать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1.Плотно прикрой пальцем левой руки отверстие шприца, а правой рукой нажми на поршен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191000" cy="367601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2. Отметь нужно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ршень продвигае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ршень не продвигае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начит, воздух можно/нельзя сжа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 Не открывая отверстия, отпусти поршень. Запиши, что произошло 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4.Почему поршень возвращается в первоначальное положение? Запиши – потому, что воздух обладает 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воздух можно________________________ и сжатый воздух обладает ___________________________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Опыт 3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Состав группы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1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2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3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4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5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Цель: определить имеет ли воздух вес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838065" cy="2933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06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равновесьте палочку с шарикам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делайте отметку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нимите один шар, надуйте его и привяжите на мест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тановите палочку на прежнее место, совместив с отметкой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ведите наблюдение. Сделайте вывод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Шарик, наполненный воздухом _________________, тот который не надували, значит, надутый шарик _________________________________ пустого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Опыт 4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Состав группы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1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2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3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4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5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u w:val="single"/>
          <w:lang w:eastAsia="ru-RU"/>
        </w:rPr>
        <w:t>Цель: узнать, что происходит с воздухом при нагревании и при охлаждении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4970145" cy="326707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14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тавьте колбу трубочкой в воду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грейте колбу теплом своих рук (подержите руки на колбе несколько минут)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видите, запишите _______________________________________________________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кройте колбу салфеткой смоченной в холодной воде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4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видите, запишите 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при нагревании воздух ______________________, а при 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Опыт № 5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Состав группы: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1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2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3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4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5.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u w:val="single"/>
          <w:lang w:eastAsia="ru-RU"/>
        </w:rPr>
        <w:t>Цель: узнать какой воздух легче, тёплый или холодный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val="en-US" w:eastAsia="en-US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3190240" cy="319087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en-US"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аночку подогрейте над пламенем спиртовки</w:t>
      </w:r>
    </w:p>
    <w:p>
      <w:pPr>
        <w:pStyle w:val="Normal"/>
        <w:shd w:fill="FFFFFF" w:val="clear"/>
        <w:spacing w:lineRule="atLeast" w:line="294" w:before="0" w:after="0"/>
        <w:ind w:left="1800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то происходит с полосками бумаги 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3..Как вы думаете почему? 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________________________________________________________</w:t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тёплый воздух ____________холодного и поэтому он стремится ___________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08:52:00Z</dcterms:created>
  <dc:creator>mikryukova-marin@mail.ru</dc:creator>
  <dc:description/>
  <cp:keywords/>
  <dc:language>en-US</dc:language>
  <cp:lastModifiedBy>mikryukova-marin@mail.ru</cp:lastModifiedBy>
  <dcterms:modified xsi:type="dcterms:W3CDTF">2021-12-05T08:55:00Z</dcterms:modified>
  <cp:revision>1</cp:revision>
  <dc:subject/>
  <dc:title/>
</cp:coreProperties>
</file>